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13.04.2011  №  1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т  13.04.2011                                                                                                   № 99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маш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Уста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Тимашевский район  р е ш и л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Тимашевский район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е муниципального образования Тимашевский район А.М.Потапенко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1. В порядке, установленном Федеральным законом от 27 июля 2005 года № 97-ФЗ «О государственной регистрации уставов муниципальных образований», представить Устав на государственную регистрацию в отдел Управления Министерства юстиции РФ по Краснодарскому краю.</w:t>
      </w:r>
    </w:p>
    <w:p>
      <w:pPr>
        <w:pStyle w:val="Style15"/>
        <w:tabs>
          <w:tab w:val="clear" w:pos="708"/>
          <w:tab w:val="left" w:pos="-61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2. Опубликовать Устав в газете «Знамя труда» в пятнадцатидневный срок после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 момента вступления в силу Устава, принятого настоящим решением, признать утратившим силу Устав, принятый решением Совета муниципального образования Тимашевский район от 21 апреля 2010 года № 10 «О принятии Устава муниципального образования Тимашевский район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о дня его официального опубликования, за исключением пункта 2  настоящего решения, который вступает в силу с момента подпис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М.Пота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42:00Z</dcterms:created>
  <dc:creator>Admin</dc:creator>
  <dc:description/>
  <cp:keywords/>
  <dc:language>en-US</dc:language>
  <cp:lastModifiedBy>Admin</cp:lastModifiedBy>
  <cp:lastPrinted>2011-04-01T17:20:00Z</cp:lastPrinted>
  <dcterms:modified xsi:type="dcterms:W3CDTF">2011-04-14T10:42:00Z</dcterms:modified>
  <cp:revision>2</cp:revision>
  <dc:subject/>
  <dc:title>            </dc:title>
</cp:coreProperties>
</file>